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3980861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60151745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